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BÌNH ĐỊNH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2249"/>
        <w:gridCol w:w="2105"/>
        <w:gridCol w:w="1156"/>
        <w:gridCol w:w="2409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AN LÃO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Tâ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uận A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uận Hòa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anh Sơ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Gò Đồ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ân Lập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An Lão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ò Bù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7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ưng Nhơ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ưng Nhơn Bắc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Dũng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An Hò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ong Hòa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uân Phong Tây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ạn Lo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ạn Xuâ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ạn Khánh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rà Co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Hưng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Nghĩ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Quang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Toà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Trung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8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Tmangghe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Vinh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7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VĨNH THẠNH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Vĩnh Thạnh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à Rơ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lot Pok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ịnh Tố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ịnh Thiề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ịnh Bình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Sơ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8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Hảo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ịnh Nhất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ịnh T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ịnh Trị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à Điệk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Hiệp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Vĩnh Cửu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ĩnh Khươ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ĩnh Phúc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ĩnh Thọ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à R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ạnh Qua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à Lét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Hò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7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8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9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10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iên A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iên Hòa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Kim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O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O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O5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Đắk Tra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ông Trú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Quang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ịnh Trườ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ịnh Thá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ịnh Qua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ịnh Tru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ịnh Xuâ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Thịnh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ĩnh Trườ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n Nộ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An Ngoạ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Vĩnh Định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Vĩnh Thá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Vĩnh Hòa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Vĩnh Bình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Thuậ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3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8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àng 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àng 5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àng 7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VÂN CANH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h Hiể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Qua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iển Đô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anh Minh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hánh Hiể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h Vinh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inh Tế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Vinh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ình Lo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Vân Canh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iệp Hà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iệp Hộ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iệp Giao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ắk Đâ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ịnh Văn 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ịnh Văn I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ân Thuậ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anh Tâ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Suối Mây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h Hiệp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anh Giao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iệp Hư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iệp Tiế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uối Đá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h Hò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anh Thành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anh Lãnh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anh Phước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h Liê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à Giao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on Lót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Làng Chồ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Cát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à Bô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à Bư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à Nâu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anh Tiế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h Thuậ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à Te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à Văn Trê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à Bư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à Văn Dướ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à Lũy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inh Tế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òn Mẻ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à Xiê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OÀI ÂN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Ân Hảo Tây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ạn Tru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Sơ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Xuâ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Ân Hữu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ú Văn 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ú Văn 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Ân Tường Đông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Thành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ạch Long I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Ân Nghĩ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hĩa Điề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ú Ninh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ương Qua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hĩa Nhơ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Ân Sơ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 Tới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4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5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ăk Mang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O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O10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O1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ÂY SƠN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Tâ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6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uận Ninh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y Giang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m Gia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y Ph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ú Lâ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y Xuâ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Si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A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on Gia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on Giọt 1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on Giọt 2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on Mo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à Ta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PHÙ MỸ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Châu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ộc Thái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ạn Thiết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ạn Lươ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Quang Nghiễ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Vạn Thiệ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OÀI NHƠN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ài Sơn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 Đỗ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ú Nông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ường Sơn N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a Vuông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spacing w:val="10"/>
      <w:lang w:bidi="ar-SA"/>
    </w:rPr>
  </w:style>
  <w:style w:type="character" w:styleId="Bodytext">
    <w:name w:val="Body text_"/>
    <w:basedOn w:val="DefaultParagraphFont"/>
    <w:qFormat/>
    <w:rPr>
      <w:i/>
      <w:iCs/>
      <w:spacing w:val="5"/>
      <w:sz w:val="21"/>
      <w:szCs w:val="21"/>
      <w:lang w:bidi="ar-SA"/>
    </w:rPr>
  </w:style>
  <w:style w:type="character" w:styleId="Headerorfooter">
    <w:name w:val="Header or footer_"/>
    <w:basedOn w:val="DefaultParagraphFont"/>
    <w:qFormat/>
    <w:rPr>
      <w:rFonts w:ascii="Lucida Sans Unicode" w:hAnsi="Lucida Sans Unicode" w:cs="Lucida Sans Unicode"/>
      <w:sz w:val="19"/>
      <w:szCs w:val="19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61"/>
    </w:pPr>
    <w:rPr>
      <w:spacing w:val="10"/>
      <w:sz w:val="20"/>
      <w:szCs w:val="20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06"/>
      <w:ind w:hanging="920"/>
    </w:pPr>
    <w:rPr>
      <w:i/>
      <w:iCs/>
      <w:spacing w:val="5"/>
      <w:sz w:val="21"/>
      <w:szCs w:val="21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6:00Z</dcterms:created>
  <dc:creator>Admin</dc:creator>
  <dc:description/>
  <cp:keywords/>
  <dc:language>en-US</dc:language>
  <cp:lastModifiedBy>Smart</cp:lastModifiedBy>
  <dcterms:modified xsi:type="dcterms:W3CDTF">2014-03-05T03:01:00Z</dcterms:modified>
  <cp:revision>3</cp:revision>
  <dc:subject/>
  <dc:title>TỈNH BÌNH ĐỊNH</dc:title>
</cp:coreProperties>
</file>