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ỈNH THỪA THIÊN HUẾ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/>
        <w:t>(Ban hành kèm theo Quyết định số 447/QĐ-UBDT ngày 19 tháng 9 năm 2013 của Bộ trưởng, Chủ nhiệm Ủy ban Dân tộc)</w:t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2468"/>
        <w:gridCol w:w="2264"/>
        <w:gridCol w:w="1236"/>
        <w:gridCol w:w="189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b/>
                <w:sz w:val="20"/>
              </w:rPr>
              <w:t>T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b/>
                <w:sz w:val="20"/>
              </w:rPr>
              <w:t>Tên huyệ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b/>
                <w:sz w:val="20"/>
              </w:rPr>
              <w:t>Tên xã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b/>
                <w:sz w:val="20"/>
              </w:rPr>
              <w:t>Khu vự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b/>
                <w:sz w:val="20"/>
              </w:rPr>
              <w:t>Tên thô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HUYỆN A LƯỚ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Bắc Sơ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Thôn 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Hồng Ki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Thôn 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Hồng Thượng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Thôn Cân Sâm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2 Thôn Cân Tôm 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Hồng Trung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Thôn Đụt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Hồng Vâ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Thôn Ka Cú 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2 Thôn Ka Cú 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3 Thôn Ta L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A Đớ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Thôn A Đớt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2 Thôn A R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3 Thôn Ba Rít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4 Thôn Chi Hò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5 Thôn Chi Lan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6 La Tưng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A Roàng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Thôn A Ka 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2 Thôn A Roàng 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3 Thôn A Roàng 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4 Thôn A H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5 Thôn Min 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6 Thôn A Roàng 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7 Thôn A Min 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Đông Sơ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Thôn Chai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2 Thôn Lo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3 Thôn Rơ Mô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4 Thôn Ta Vai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5 Thôn Tru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Hồng Bắ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Lê Lộc 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Lê Nin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Tân Hối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Hồng H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Cân Sâm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Pa Hy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Hồng Quảng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A Lưới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Pa Đu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Y Ri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4 Thôn Priêng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Hồng Thá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A Đâng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A L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Tu Vay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Hồng Thủ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Pi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Kê 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La Ngà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4 Thôn Pire 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5 Phôn Pire 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Hương Nguyê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Mu Nú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Nghĩ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Ta Rá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Nhâ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A Bung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A Bã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Nhâm 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4 Thôn Nhâm 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5 Thôn Tà Kêu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HUYỆN NAM ĐỒNG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Hương Hữ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6 (Ga Hin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Thượng Long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6 (A Chiếu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8 (A Prung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4 (A Gôn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Thương L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Duỗi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Thượng Nhậ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3 (A Tin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5 (A Xách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HUYỆN PHÚ LỘC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Lộc Bìn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Thôn Tân A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2 Thôn Hải Bìn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Lộc Bổ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Thôn Bến Ván 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Lộc Hò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Thôn 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2 Thôn 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Lộc Trì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Thôn Khe Su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Xuân Lộ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Bản Phúc Lộc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HUYỆN PHONG ĐIỀ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Phong M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Thôn Phong Thu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HUYỆN HƯƠNG TRÀ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Hồng Tiế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Thôn 5</w:t>
            </w:r>
          </w:p>
        </w:tc>
      </w:tr>
    </w:tbl>
    <w:p>
      <w:pPr>
        <w:pStyle w:val="Normal"/>
        <w:spacing w:before="120" w:after="0"/>
        <w:rPr>
          <w:rFonts w:ascii="Arial" w:hAnsi="Arial" w:eastAsia="Courier New" w:cs="Arial"/>
          <w:color w:val="000000"/>
          <w:sz w:val="20"/>
          <w:lang w:eastAsia="vi-VN"/>
        </w:rPr>
      </w:pPr>
      <w:r>
        <w:rPr>
          <w:rFonts w:eastAsia="Courier New" w:cs="Arial" w:ascii="Arial" w:hAnsi="Arial"/>
          <w:color w:val="000000"/>
          <w:sz w:val="20"/>
          <w:lang w:eastAsia="vi-VN"/>
        </w:rPr>
      </w:r>
    </w:p>
    <w:p>
      <w:pPr>
        <w:pStyle w:val="Normal"/>
        <w:rPr>
          <w:rFonts w:ascii="Arial" w:hAnsi="Arial" w:eastAsia="Courier New" w:cs="Arial"/>
          <w:color w:val="000000"/>
          <w:sz w:val="20"/>
          <w:lang w:eastAsia="vi-VN"/>
        </w:rPr>
      </w:pPr>
      <w:r>
        <w:rPr>
          <w:rFonts w:eastAsia="Courier New" w:cs="Arial" w:ascii="Arial" w:hAnsi="Arial"/>
          <w:color w:val="000000"/>
          <w:sz w:val="20"/>
          <w:lang w:eastAsia="vi-V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26:00Z</dcterms:created>
  <dc:creator>Admin</dc:creator>
  <dc:description/>
  <cp:keywords/>
  <dc:language>en-US</dc:language>
  <cp:lastModifiedBy>Smart</cp:lastModifiedBy>
  <dcterms:modified xsi:type="dcterms:W3CDTF">2014-03-05T03:04:00Z</dcterms:modified>
  <cp:revision>3</cp:revision>
  <dc:subject/>
  <dc:title>TỈNH THỪA THIÊN HUẾ</dc:title>
</cp:coreProperties>
</file>