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PHÚ YÊN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2297"/>
        <w:gridCol w:w="2122"/>
        <w:gridCol w:w="1238"/>
        <w:gridCol w:w="253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SƠN HÒ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Địn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Hòa Ngã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Dốc Cá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Suối Cau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Hòa Sơ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Nguyê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guyên Xuâ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ối Bạc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Suối Bạ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uối Tra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oàn Kế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à Lú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a Nh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Ma Lă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Ma Đao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Ma Lú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Ma Đỉ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 Chà Ra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ộc Lập 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ộc Lập B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ộc Lập 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ông P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uôn Họ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uôn Thu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uôn Chơ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uôn Khă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Tâ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Gia Trụ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Suối Đá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á Bà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ộ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n Hiệp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Thàn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ân Tiế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Tân Hợp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Phước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a Gú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Hòn Ô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ân Hiê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SÔNG HIN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Hai Riê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uôn Thô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uôn Bác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uôn Hai Riê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Bình Đô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uôn Thu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Bình Gia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Bình Tâ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uôn Mả Vô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uôn Quang Dù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 B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uôn Dành 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uôn Duôn Chác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uôn Ma Su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uôn Nhu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uôn K Rô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Gia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uôn Suối Biểu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Phước Gia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Hà Gia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Vĩnh Lươ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 Tro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uôn Mù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uôn Đứ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uôn Thin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uôn Thu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 B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uôn Bầu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uôn Bá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uôn Chao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 Ba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uôn Thứ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A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Chư PLô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uôn Que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uôn Trin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 Lâ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uôn Gao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uôn Họ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uôn Bưng B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 L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/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uôn Zô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ân Sơ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ông Hin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B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uôn Kít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ỒNG XUÂ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Lon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ong Nguyê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Long Thạc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ong Hò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Phước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Suối Mây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Quang 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Phước Nhuậ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hạnh Đứ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Sơn Bắc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n Thọ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Sơn Na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n Hò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Lo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ân A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a Lộc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6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M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Phú Hả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Phú Đồ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Phú Lợ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Phú Tiế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Phú Gia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Lãn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oi Ng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Hà Ra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Xí Thoạ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Da Dù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Lãnh Cao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Lãnh Tú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Quang 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Phú Tâ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Suối Cối 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ồng Hộ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Quang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ỳ Đu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Phú Sơ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Phước Huệ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ÂY HÒ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hành Tâ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Lạc Đạo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á Mà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PHÚ HÒ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òa Hộ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uôn Hố Hầm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UY 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Lĩn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Phong Lãnh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Th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am Sơ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Xuâ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Xuân Lộ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XÃ SÔNG CẦ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ã Xuân Lâ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ình Tây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Bình Nông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ong Phước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Cao Phong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4:00Z</dcterms:created>
  <dc:creator>Admin</dc:creator>
  <dc:description/>
  <cp:keywords/>
  <dc:language>en-US</dc:language>
  <cp:lastModifiedBy>Smart</cp:lastModifiedBy>
  <dcterms:modified xsi:type="dcterms:W3CDTF">2014-03-05T03:02:00Z</dcterms:modified>
  <cp:revision>3</cp:revision>
  <dc:subject/>
  <dc:title>TỈNH PHÚ YÊN</dc:title>
</cp:coreProperties>
</file>