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QUẢNG BÌNH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(Ban hành kèm theo Q</w:t>
      </w:r>
      <w:r>
        <w:rPr/>
        <w:t>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1962"/>
        <w:gridCol w:w="2108"/>
        <w:gridCol w:w="9"/>
        <w:gridCol w:w="1060"/>
        <w:gridCol w:w="2763"/>
        <w:gridCol w:w="1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INH HÓ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ân Ho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a L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K-A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-V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K Re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Óô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Hà V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Ba Ló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Ka Đị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Tà Le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Tà R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Hà No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Bãi Di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oá Hợp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a Nă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a Thị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n Bì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ân L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Lâm Ho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Lâm Kha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á Phú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iên Tri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á Sơn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oá Lư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Lương Nă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huận Ho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ăng Ho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oá Than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hanh L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anh Lâ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hanh Tâ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oá Tiến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Yên Ph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Yên Ho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Yên Thá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a Vâ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Ông Chi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ồng Ho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iến Hoá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Tiến Hoá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Vè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Roồ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rấ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Rụ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Văn Hoá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Yên Hồ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Cầu Roò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Ho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Tr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Lạc Thiệ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1 Kim B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2 Kim B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3 Kim B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5 Kim B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o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Yên Thọ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Yên Thọ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Yên Thọ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Yên Thọ 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Rí R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Ho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hú Nhiê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iến Ho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Qu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hú Mi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Ó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Yên Hợ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Mò o ồ 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ọng Ho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Ka i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Khe Rô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Bản Ro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La Trọng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Bản Hư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Ông T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Ka- Ré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Khe Cấ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Pa Cho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Ra Ma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Ka Oo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S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Cha Cá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Dộ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Tà Vờng Ta Do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Bản Lòm Ka Chă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Ho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Yên Ph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iền Pho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iền Pho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hanh Liêm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Thanh Liêm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Bình Minh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Bình Minh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Ho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inh Xuâ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Xuâ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ây D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ây D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Ho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Yên Đị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Yên Bì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Tân L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ân Ti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ân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Kiều Ti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UYÊN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âu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hanh Châ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Lê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Tâ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Lậ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Đức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Sơn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y Ho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Ho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ạc Ho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iến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hanh Ti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Hà Thâ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Bàu Sỏ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hượng Phủ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Quảng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Cao Cả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Chùa Bụ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Hợp Ti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Phú Xuâ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Quảng Ho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Vĩnh Xuâ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ân Ti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ại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ồng Ph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im Ti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im Tr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Kim Ni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Kim Tâ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Kim Thuỷ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Kè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huố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á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ê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Lê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Tiền Ph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hượng Ph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Tâ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ồng Lự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Hà Tr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Hà Tr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ư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Minh Ph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am Đă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Bắc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ân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Kim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ch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 Thiết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ồng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ao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 Thiết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 Thiết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Đạm Thuỷ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Đạm Thuỷ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hanh Lạ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anh Lạ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hanh Lạng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Bắc Sơ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Bắc Sơ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ôn Bắc Sơn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H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Cà Xe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Th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ận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a Tâ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ượng L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rung L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Xuân Ca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QUẢNG TR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ảnh Hó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inh Nhuậ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inh Tâ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Vĩnh Thọ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hượng Thọ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Cấp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Châu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ất Đ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òa Lạ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ý Nguy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ơn T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Hạ Lý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ân Châ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ùng Gi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Hợp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ưởi Rỏ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ợp Bà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Hợp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Hợp Ph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Kim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Hùng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Tiến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Văn H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ải Lư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Hà Ti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Đông Ti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Th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Ố TRẠC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nông trường Việt Trung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Khe Ngá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Tr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hanh Hư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anh Hư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hanh Hưng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hanh Bình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hanh Bình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hanh Bình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Bồng La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Bồng La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ộ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ơn Lý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anh Lộ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r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Trằm Mé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Gia Tị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Rào Co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 Tr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ên Tr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Tân Hộ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Liên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iên Thủ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Phú Ki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c Tr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1 Phúc Đồ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 Phúc Đồ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2 Phúc Khê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3 Phúc Khê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1 Thanh Se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2 Thanh Se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3 Thanh Se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4 Thanh Se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Chày Lậ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r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3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Đoò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Tr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B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Khe R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ị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Kà Ròo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ù Tồ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Cóo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Cồn Ro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5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Bụ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Nồng Củ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Nồng M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Chăm P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Cơ Đ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A K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6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Bản Tuộ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Tro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Trạc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QUẢNG N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ường Sơ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ân Trộ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Đá Chá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Bến Đườ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hượng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ây C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Trung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Cây S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Cổ Tr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Dốc Mâ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Sắ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Plo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Rìn R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Bản Hôi Rấ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Bản Nước Đắ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Khe Cá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ường Xuâ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Rào Tr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rường Na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Lâm Ni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Khe Dâ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Khe Ng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Hang Chuồ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Nà Lâ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Ệ THỦY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Thủ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Việt Xô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Thủ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Cây B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ồn C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he Khế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Chuô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An Ba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Hà Lẹ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Mít Cá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Trung Đoà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Ho Ru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 Thủ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ân L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ăng Ký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M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Bạch Đà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Eo Bù-Chút Mú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ân Thủ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ửa Mẹ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Km 1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Đá Cò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Khe S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Khe Giữ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ái Thủ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An Lã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rung Thá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Minh Ti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hanh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hái Sơn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b/>
      <w:bCs/>
      <w:spacing w:val="11"/>
      <w:sz w:val="21"/>
      <w:szCs w:val="21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11"/>
      <w:sz w:val="21"/>
      <w:szCs w:val="21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4"/>
      <w:sz w:val="21"/>
      <w:szCs w:val="21"/>
      <w:lang w:bidi="ar-SA"/>
    </w:rPr>
  </w:style>
  <w:style w:type="character" w:styleId="Bodytext2">
    <w:name w:val="Body text (2)_"/>
    <w:basedOn w:val="DefaultParagraphFont"/>
    <w:qFormat/>
    <w:rPr>
      <w:sz w:val="10"/>
      <w:szCs w:val="10"/>
      <w:lang w:val="en-US" w:eastAsia="en-US" w:bidi="ar-SA"/>
    </w:rPr>
  </w:style>
  <w:style w:type="character" w:styleId="Bodytext3">
    <w:name w:val="Body text (3)_"/>
    <w:basedOn w:val="DefaultParagraphFont"/>
    <w:qFormat/>
    <w:rPr>
      <w:rFonts w:ascii="MS Gothic;ＭＳ ゴシック" w:hAnsi="MS Gothic;ＭＳ ゴシック" w:eastAsia="MS Gothic;ＭＳ ゴシック"/>
      <w:sz w:val="8"/>
      <w:szCs w:val="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420"/>
    </w:pPr>
    <w:rPr>
      <w:b/>
      <w:bCs/>
      <w:spacing w:val="11"/>
      <w:sz w:val="21"/>
      <w:szCs w:val="21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60"/>
      <w:ind w:hanging="480"/>
    </w:pPr>
    <w:rPr>
      <w:b/>
      <w:bCs/>
      <w:spacing w:val="11"/>
      <w:sz w:val="21"/>
      <w:szCs w:val="21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2" w:before="60" w:after="0"/>
      <w:ind w:hanging="480"/>
    </w:pPr>
    <w:rPr>
      <w:i/>
      <w:iCs/>
      <w:spacing w:val="4"/>
      <w:sz w:val="21"/>
      <w:szCs w:val="21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/>
    </w:pPr>
    <w:rPr>
      <w:sz w:val="10"/>
      <w:szCs w:val="10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80" w:after="0"/>
      <w:jc w:val="right"/>
    </w:pPr>
    <w:rPr>
      <w:rFonts w:ascii="MS Gothic;ＭＳ ゴシック" w:hAnsi="MS Gothic;ＭＳ ゴシック" w:eastAsia="MS Gothic;ＭＳ ゴシック"/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8:00Z</dcterms:created>
  <dc:creator>Admin</dc:creator>
  <dc:description/>
  <cp:keywords/>
  <dc:language>en-US</dc:language>
  <cp:lastModifiedBy>Smart</cp:lastModifiedBy>
  <dcterms:modified xsi:type="dcterms:W3CDTF">2014-03-05T03:03:00Z</dcterms:modified>
  <cp:revision>3</cp:revision>
  <dc:subject/>
  <dc:title>TỈNH QUẢNG BÌNH</dc:title>
</cp:coreProperties>
</file>