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NGHỆ AN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2130"/>
        <w:gridCol w:w="2141"/>
        <w:gridCol w:w="1135"/>
        <w:gridCol w:w="235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KỲ SƠ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ữu Kiệ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 Lượ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Chả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ò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ỉnh Sơ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ỉnh Sơ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ồi Thở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ắc L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Cá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ồi Cá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uộ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Bắ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họt K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ẻo Pha T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ốm T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ha Ng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ẻo N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a K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à Có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o Na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m Tiế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m Tiế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ưu T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P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ảo Đ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a L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hia Kho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e Nạ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Hín Pè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uồi La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o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a Ca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a Ca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a D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 L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ao V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iêu Lư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ồng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ưu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e T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Nằ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iêng Th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ưu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a Ng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ạt Tho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ưu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L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ọoc Mạ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Viê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à Lệch Pha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à T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ọong H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ồi Kh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à Nọ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ồi T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Kh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ồi Khả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ồi Thă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à Xắ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rung T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ồi Đu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N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uồi Ức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Huồi Ức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Phà Bú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gã B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Huồi L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Huồi M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ữu Lậ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ốp Nh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ốp T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ốp Thặ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à Lắ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ọong 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eng Đ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Phu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ồi Phu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ồi Xu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Quyết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eng Đ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ồi L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èo C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he L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ạt Ta Vé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Ả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ốp Xă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ụ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ốp La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ha N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Ái Kh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ốp P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Lố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ường Lố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ường Lố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ung T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ong Kè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a Lầ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ằm Lự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ằm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ằm 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ám Xú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uồi Khu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ha L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hằm pặ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Mò Nừ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Tí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ốp Ph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ốp T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àng Pha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 M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à Nọ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ồi Kh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à L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uồi Khó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a Đ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ỹ L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iềng Tắ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Yên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ằng Tr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ốp D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a Ng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họt Lợ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iêng Pè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á Chiế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ốp T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òa L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iêng V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Huồi Pú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 Lo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 Lo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iêng La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 Khướ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X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 Bọ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ồi Ngô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 Ngo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ù Khả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ù Khả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ổng Kh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ù Quặc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ù Quặc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ù Quặc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a Dư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a Tr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ẻo Bắ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uồi Xà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uộc Mú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uộc Mú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Na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Tặng Ph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uộc M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Thằm Hó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Xiềng X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Ka Nọ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 Huồi Thu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à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Nha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C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Khiê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Khiê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ơ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iê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ằm Hí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ắ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iền Tiê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rường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ánh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ọong D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a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ồi P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à Đá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iêng Ph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iêng Hò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à Kh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à Khả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im Đ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ẻo Lực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ẻo Lực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ẻo Lực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Xắ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uồi Nhú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C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ơn H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ò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ầu Tá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ơ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ình Sơ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ình Sơ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hãn C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hãn L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Sa V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a Nh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y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Giả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ồi Giả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ồi Giảng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ữ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ống Tr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ống Dư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ƯƠNG DƯƠ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Thá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ánh Trá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Tổ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oọc Bú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á Lượ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iêng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Ngậ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ở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a Bè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ợp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ữu Khuô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X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on Phe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ủng Bó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ủng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à Lâ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ồi C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ồi Pủ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ợng Mi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ô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P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ốp M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ả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Đử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Mi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inh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hằm Pu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ốp Ch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Pủng Cà Mo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u Kiề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on M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oóng C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ưu P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ủ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ưu Th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i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ồi X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iêng Mự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ồi Tố 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Tố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à Lò 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à Lò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Kh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iêng Co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á Kh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a 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a M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Đà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ộ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a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ốp K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K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a Ng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Văng M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hôn Ma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hôn M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H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 Lợ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ó H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i Vo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ằm Thẩ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ồi C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uồi M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á Mự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Xà Mặ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ia Ò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Piêng Lu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Đì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ang Phú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ang Y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Quang Thị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ình P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ì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ình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ình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ăng M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ốp Nặ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h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á Lõ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ồi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Qua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am Li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am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iên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ùng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Giá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ạch D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hò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Ch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Má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ây M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iêng M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oóng M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iêng Ổ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ẩ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à Hì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ình Tà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Quỳ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Hò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iềng L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ốp Kh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gọ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o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ành Khỉ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ốp Ch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Yên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Văng M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Đình Y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Xốp Kị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Xốp C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V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ó Ph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 Kh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Xé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ồi Cụ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ốp P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iềng Nứ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Bó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a P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ủ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ườ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ành T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ung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ốp Khấ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Văn Li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ốp C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ĩ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ăng Cuộ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a T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ành To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ặp C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ả Kh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ồi P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hả Lú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a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CON CUÔ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ồng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ành N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anh Đ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i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ơn Kh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ôn Phụ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ồng Điệ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ồng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X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ổng T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ổng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ợp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ạng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Yên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Thơ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iềng Kh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ồi Má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ôn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ửa R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ắc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m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ái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ân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Y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Co Ph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he Bú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rung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rung Chí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ung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Tí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Chuẩ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Qu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Qu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é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à C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ung Po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m Lâ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ạch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B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N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Diề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X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Bủ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âu Đị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âu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ục D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ọ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Xằ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a N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Hợ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Yên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ục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ậu Đứ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òm Bỏ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à Đườ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ẻ Nó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ẻ Sù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ẻ Trằ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Ngà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T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ổng X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ẻ Tr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Đ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ẻ Gi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ạch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ẻ Tắ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á H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Ế PHO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Ki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im Kh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Đ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u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ữu V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ho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Liên M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Nọ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ỏ N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ướng Mừ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á Ng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á Phà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á Ph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Lu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ỏn Chá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Dố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H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á P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à C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C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ắm Muộ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ố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á C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hà P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Đỏn Ph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Pú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ắm N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ắm Cả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ắm Pỏ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Mò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Mò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Mòng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Piếng Cắ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hô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a P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Qu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i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ỏ Ngự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a T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Na L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Piể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Pỏ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Na T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Lằ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Vă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Chả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ủn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iềng V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P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Mường H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Pù Duộ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Pù Kh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ạnh Dị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iế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à Kỉ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à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à C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Pỏm O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h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hăm Pụ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ứ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C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Na X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Hủa M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Giả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iêng Lâ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é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Pò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M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hà Lấ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Nhó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họt Nh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a Hốc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a Hốc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 Khíc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à Lâ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M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Huồi C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Lin Khưở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Ph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ủa Khổ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ỉn C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hiế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ỏ Hưở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Tỉn P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Quy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Pảo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Pảo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Nậm Xá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ế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á c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á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á T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ong Qu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ải Lâm 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Đ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iếng Mò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ông Th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ường Ph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ường Piệ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à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 Lướ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hú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uôi Đừ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Ă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Hủa Na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Hủa Na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Hiệp P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Hiệp 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iền Ph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ó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a D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a Cà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a N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ường Hi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Đa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Đa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Phương Tiế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ương Tiế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Phương Tiế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Khủ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Na Bó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Na C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Piềng Cu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Piềng Cu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Huôi Mu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 Bản Na Câ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 Bản Na S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1 Bản Xốp S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i L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ọ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Tu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ồi Mưới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à P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B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a L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C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ó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Lằ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a Niế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Piêng Lô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Yê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Đ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Nó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Bản Kắ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Mường L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Huồi Xái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 Huồi Xái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 Nặm Tộ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1 Ná Cấ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2 Bản X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3 Piêng L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4 Huồi Mưới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5 Pà Kh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6 Chà L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7 Bản Đ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8 Bản Đ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9 Bản Hủa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Ỳ CHÂ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Tân Lạ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ối Định Ho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Bí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hà Đá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iề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hà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iề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Xă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Xă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Bính Th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M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L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iế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ạ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a Lầ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ồng Tiế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ồng Tiế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B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oa Tiế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oa Tiế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ợp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Bì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hung K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à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Độ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Độ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ho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Bình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Bình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Bình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Lầu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Quỳnh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C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Quỳnh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Hòa B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Hạ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ẻ Ní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à Cồ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à C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Đị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huậ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he H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Khe L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à Sỏ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a Xé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Na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Kẻ Bọ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Tà L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Húa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Mi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Hạ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Hoà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 x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ờ Pó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t Tr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t Dư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a Ng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ông C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B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a C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a Mý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Hộ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Đ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ằ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ứ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ằ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ớ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ội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ội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Lè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Khu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ội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Ng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iên M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anh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anh T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g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ga M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Ph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â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Bu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ì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ằm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ốp C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Lu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Piêng Điế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oó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Ba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Đô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Piêng Că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Tằ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Toó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Quà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Đôm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Bản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iềng Ba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iềng Ba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à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ậ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ẹt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Xẹt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ằ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huậ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e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hắ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óng Ha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Bô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hắm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Pi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hà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iên Lã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 N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ốp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ó Hướ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a M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a L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a M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Cướ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a Luộ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Cha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Ỳ HỢP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i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Qu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ã Tam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ợp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ong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Ch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Qua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ộc M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Lụ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ãi Kè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Xuâ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ột T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ả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ọ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ơn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ung Kh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ốc Mẳ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ắc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guộ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V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Cườ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ường H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họ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h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hì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è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Đì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ú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Quệ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ò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ợp Hư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hị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ă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Điể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Cáng Điể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R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Mỹ Đ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Hợp Nh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Tổng Hố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ù Se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Hầ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Châu Qu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Xuân Đ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Hồ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Tỉ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hả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uộ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u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Lộ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Lì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Đ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Ch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Kè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Cụ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Í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Kh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R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óm Na T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Xóm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L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Bà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X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ọ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Vự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ế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Bồ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D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há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ố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oong Ô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o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M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L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 Tò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Phả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ái Qu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Tiề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Đồng Hi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am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Muộ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Na C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Lò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Bản X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Bản Chả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Bản Tiệ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 Na M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 Hộc M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 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 B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ung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iế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ăm Hiê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iêng Că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Tiế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hả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ậ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a Buố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è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ạ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Xuâ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Xiể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Cồn T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Sẹ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iên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Xà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Què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Quắ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am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ằ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à V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ă 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ăn Lợ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Đại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Tây L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Thắng L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Nam Lợ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Dé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Cầu Đ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Hợp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B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Đồng M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X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Na Phê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óm Th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Xóm Bọ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Xóm Tạ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Xóm Kh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Xóm Sỏ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NGHĨA ĐÀ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A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2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10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10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ộ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Sằ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anh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ú Th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h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ư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â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Yên Tru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X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hạ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ồn Đ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Yê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Yên Kh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Đấ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ồng Xa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Lầ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àng Tr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ắc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iê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Hều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Hều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Thiế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Xuâ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Xuâ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Xuâ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Đồng Tầ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ộ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ùng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ập Đ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Hữ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Ấp Bổ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Xài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m Thá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m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m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am Khế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Mi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Cam Lẹ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S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Bệ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V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hị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óm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r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1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2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2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Yê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Nh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Mớ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Dừ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Đứ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Nu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R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ạ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Gà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Mồ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Mẻ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Vẳ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ợ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Ngọc L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Ngọc Hư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Tân Sỏ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Tân Th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Mí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Lung B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Tân Ca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Ma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1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2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2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3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4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4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5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6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óm 6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Xóm 7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Xóm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Xóm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h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à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Trố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Cầ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Me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ÂN K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ỳ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ùng Cườ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ùng Cườ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Bì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Dũ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Thờ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Dương L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kh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oà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ai T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ắ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ừ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há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ĩnh Lộ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Gi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Xuâ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rung L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oàng Tr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ân Y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anh Tr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Vă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Chiề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Vă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hâu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B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ồng Lau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ụ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Vĩnh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hà Tr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iến Đ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hung Mò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ân Đ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Giai Xuâ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ong Th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àu Se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Mù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Quyết T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àu Kh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ước X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ẻ Mu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ồi Chè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ương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Sơ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Sơ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â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am H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uân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rung M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Phú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am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oa Mủ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ẻ Na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ghĩa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ắc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ẻo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ghĩa Li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à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yết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ô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ò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ái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ồn Phố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Hợ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Yên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rung Độ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ghĩa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ồng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ồng H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Hươ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óm 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iên K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óm 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óm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óm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ồng Ếc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ANH SƠ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ường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Ồ Ồ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Già Hó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ong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ao Vều 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ao Vều 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ao Vều II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ao Vều IV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Kim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o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ạng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m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ành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ọ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HANH CHƯƠ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ã Thanh Nh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ạnh Lâ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Chuy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Ch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im Thượ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ợp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ịnh Lạ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ượng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iê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Đứ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ức Hòa (5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3 Đức H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H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Hà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8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Hươ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Kh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Thịnh Đạ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hủy Trườ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Lương Đi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Yên Lạ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Nam Lĩ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Lai Nh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Vĩnh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Lâ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ỹ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L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inh Đứ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inh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Phượ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ân Hòa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ân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ượng Hoà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â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Liê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iên Thượ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iê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iên H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iên Đứ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iên Tru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Lo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Thị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Thủ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Khe Mừ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Tiê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Lâ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iể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ạ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à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uộ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ò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hà Lu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Kim Li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Kim H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hạn M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Nhạn Nhi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Nhạn Pá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Tạ Xiê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Xiêng Lằ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Xốp Pe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A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Thượng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Ma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8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7B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7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Đá Bi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8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M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Sơ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ao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ò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ạnh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im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im Tha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im Chươ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anh Hò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ân Lập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ái Lâ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Kim Hạ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hạn C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Đại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Xốp Lằ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Chà Coo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Chà Coo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Thanh Bì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Tù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Phượ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inh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im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inh Đườ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Xuâ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uân Hi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uân Ho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Xuân Điề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Xuân Hồ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uân Đô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Xuân Quỳ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uân Tru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Xuân Sơ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uân Dũng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Xuân Liê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Xuân Dũng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QUỲNH LƯ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ỳnh Tâ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ỳnh Ho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ỳnh Tra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ỳnh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rung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ỳnh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hắ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m Việt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ắc Thắ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YÊN THÀN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ã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ùa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ại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ức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úc Trườ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úc Thọ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im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hà Đụ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ý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óm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óm 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ang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ang Nhâ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â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ung Nam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rung Bắc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iên L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Sơ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y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ê La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 Ké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ung Phong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Thà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ậu Thành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ậu Thành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âu Thành 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nh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ăn Thịn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iến Thàn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ắc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y Tiế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Rộc Lúa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2:00Z</dcterms:created>
  <dc:creator>Admin</dc:creator>
  <dc:description/>
  <cp:keywords/>
  <dc:language>en-US</dc:language>
  <cp:lastModifiedBy>Smart</cp:lastModifiedBy>
  <dcterms:modified xsi:type="dcterms:W3CDTF">2014-03-05T03:02:00Z</dcterms:modified>
  <cp:revision>3</cp:revision>
  <dc:subject/>
  <dc:title>TỈNH NGHỆ AN</dc:title>
</cp:coreProperties>
</file>