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HÀ TĨ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404"/>
        <w:gridCol w:w="1972"/>
        <w:gridCol w:w="1159"/>
        <w:gridCol w:w="2391"/>
      </w:tblGrid>
      <w:tr>
        <w:trPr/>
        <w:tc>
          <w:tcPr>
            <w:tcW w:w="71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VŨ QUANG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Điề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oa Thị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iều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M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ợp Lợ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ợp Lý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ợp Đứ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Qu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ùng Qu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Vũ Quang (Xã Hương Đại)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B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Gi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 Bồng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 Bồng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 Văn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 Văn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H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ương Phố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ương T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ương Đạ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ương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ương Đồ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L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ệ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iên Châu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iên Hò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L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o Pho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ên Du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ừa L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ĩnh Hộ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Mỹ Ngọ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Thọ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ọ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ƯƠNG SƠN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Diệ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Gi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à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ồng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ông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ơn H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Kim 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S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im Cương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ơn Kim 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hế B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Chè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h Dũ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M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ỹ Yê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ung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N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ương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ọc T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inh Xá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ửa Nươ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ồng Kỳ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ồ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iê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ân Thắ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ru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ung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âm T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ê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ỹ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Qu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ông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o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ông Co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A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ồ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ù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ửa Qu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ông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Bì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à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ượ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nh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ượng Hoà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ai L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àm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ù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iê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ình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ò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D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Hò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iếng Thị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ung M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ông Vự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ông M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iên Nhẫ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â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âm Đồ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âm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âm Bì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âm Phú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âm Khê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âm Thọ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âm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ễ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m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Cò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Yên Đứ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ắc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ao Thắ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ù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ọ Lộ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rung Lễ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uệ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ây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Xóm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Ma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nh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ội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im Lộ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im L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Ho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Phú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o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à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ơn l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ung Ho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iều L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im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ơn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iên Nhẫ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ực Rồ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ung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ùng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ô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ù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Ao Trò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ộng Eo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gọc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ệ Đ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ịnh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òa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iến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ức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ưng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c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An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ại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ân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ủy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m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m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uân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ung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nh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ồng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ương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ong Thủy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rà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rườ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ẨM XUYÊN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ẩm M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ẩm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ẩm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iến Thắ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ơn Na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ơn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òa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ông Thuậ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Thuậ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ỘC HÀ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ồng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A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ại Lự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ông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Yên Gi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ượng Ph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im T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ẠCH HÀ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y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uâ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Vĩ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giao 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ung T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ạch Điề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ưng Hò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ùng L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Lộ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Xu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Hươ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Li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Quyết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Quý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H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Bì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âm Hư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Yên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ống Nhất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AN LỘC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H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m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Bì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ắc Đô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ái Xá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ự Cườ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ập Lã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Giao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uần Thiệ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ứu Quố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Kh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Chù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iê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ượng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h Hù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anh M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ơn Bì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ông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ông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Hộ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ĩnh Ph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à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ồ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ỨC THỌ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h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c Hò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ai Đồ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ơn T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L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ơn Qu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L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M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rầm Bà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ân Lộ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Nh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T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Ỳ ANH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Ho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oa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oa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Ph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ượng Pho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m Pho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ỗ Gỗ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ườ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Yên Thị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y Yê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r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Quyền 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òa Lộ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Hợ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nh Ho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ường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L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ạc Thắ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ạc Tha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ạc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ạc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Lâ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ắc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m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ải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uân Hà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ỹ Lợ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ỹ Lạ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ơn Trung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ỹ T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Mỹ Thuậ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ây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m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nh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ồng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y Xuâ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c Lập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c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ắc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iến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úc Thành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úc Thành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iến Qua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ru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y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ắc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ườ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ƯƠNG KHÊ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Lâ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uận Hò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ung Tiế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ung T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Già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Gi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Lâm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ườ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òa N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 Yê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Hả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Ph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ang Hả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Bì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Hả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Tru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ình Hư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Thủy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V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ĩnh Hư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Ngọ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ại Tuầ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Giàng I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 L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0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Đ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8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Gi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1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1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L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4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Rào Tre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Trạc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Lập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Lễ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ọc Bội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Hươ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Phú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Dừa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Xu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ĩnh Ú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Vĩnh Hư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ú Hương 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 Hương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ường Sơ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ên Bì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Lập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ình Phúc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ương Đồ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ương Yên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ái Thượng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c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5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7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9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11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ơng Điề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ơng M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Hạ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hành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ượng Sơ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0:00Z</dcterms:created>
  <dc:creator>Admin</dc:creator>
  <dc:description/>
  <cp:keywords/>
  <dc:language>en-US</dc:language>
  <cp:lastModifiedBy>Smart</cp:lastModifiedBy>
  <dcterms:modified xsi:type="dcterms:W3CDTF">2014-03-05T03:01:00Z</dcterms:modified>
  <cp:revision>3</cp:revision>
  <dc:subject/>
  <dc:title>TỈNH HÀ TĨNH</dc:title>
</cp:coreProperties>
</file>