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ỈNH NINH THUẬN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2432"/>
        <w:gridCol w:w="1991"/>
        <w:gridCol w:w="1172"/>
        <w:gridCol w:w="241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T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huyệ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xã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hu vực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thô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THUẬN BẮC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ợi Hả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n Đạ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uối Đá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ắc Sơ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ỉnh Nghĩ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Bằ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Xóm Bằng I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ước Chiế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ầu Suối 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Đầu Suối 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a Tra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ộng Thô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ớc Khán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á Mài Trê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á Mài Dướ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Cầu Đá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á Liệ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Suối L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NINH PHƯỚC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ớc Thá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à Dươ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BÁC Á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ớc Bình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ạc Rây 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ạc Rây 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ố La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Hành Rạc 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ớc Chính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uối Rớ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uối Kh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ớc Đạ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à Lú 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à Lú 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a Ho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hâu Đắ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ớc Hò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à Lọ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ớc Tâ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Đá Trắ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a T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a Lâ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ước Thắn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hà Đu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a Oa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a T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ớc Thành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Ma Na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a Dú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a Rớ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uối Lỡ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á Ba Cá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ước Tiế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à Co 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à Co 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Suối Đá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á Bà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Suối Ru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ớc Trun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Rã Giữ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am Dú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NINH SƠ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hơn Sơ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áng Ngự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úi Ngỗ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âm Sơ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òn 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Gòn 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ập Lá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ầm Ngân 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ầm Ngân 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ương Sơ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à Giang 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à Giang 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ỹ Sơ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ỹ Hiệp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ha Hú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Sơ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ương Gia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òa Sơ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Bìn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Địn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ân Hiệp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ân Hò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ân Lập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ân Tiế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 Nớ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D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Gia Ho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Gia Ró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à Dà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à Nô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Ú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HUẬN NAM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ớc H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iá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H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rà N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NINH HẢ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Hả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ầu Gẫ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á Hang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35:00Z</dcterms:created>
  <dc:creator>Admin</dc:creator>
  <dc:description/>
  <cp:keywords/>
  <dc:language>en-US</dc:language>
  <cp:lastModifiedBy>Smart</cp:lastModifiedBy>
  <dcterms:modified xsi:type="dcterms:W3CDTF">2014-03-05T03:02:00Z</dcterms:modified>
  <cp:revision>3</cp:revision>
  <dc:subject/>
  <dc:title>TỈNH NINH THUẬN</dc:title>
</cp:coreProperties>
</file>