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sz w:val="20"/>
        </w:rPr>
        <w:t>TỈNH BÌNH THUẬN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297"/>
        <w:gridCol w:w="2116"/>
        <w:gridCol w:w="1237"/>
        <w:gridCol w:w="253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UY PHONG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Ph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a Bá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BẮC BÌNH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A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An Lạc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n Điề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ú Điền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ông Bì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ầu Vượ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Đá Trắng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Hò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n Lâ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 (LaYaMau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n Sơ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(Kà Líp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 (Kà Lúc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n Tiế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iến Đạ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ÀM THUẬN BẮ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ận Hò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Dân Hiệp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ận Mi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u Kê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Gia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ông Tiế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ÀM THUẬN NA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àm Cầ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ò To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ỹ Thạ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ÀM TÂ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ông Pha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Quang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uối Máu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ÁNH LINH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Lạc Tá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 Trà Cụ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Huy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Bìn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ăng T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Ph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5 (Tà Pứa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Thuậ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M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àu Chim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Ngâu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ỨC LINH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Tí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ê Pu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 Tâ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Admin</dc:creator>
  <dc:description/>
  <cp:keywords/>
  <dc:language>en-US</dc:language>
  <cp:lastModifiedBy>Smart</cp:lastModifiedBy>
  <dcterms:modified xsi:type="dcterms:W3CDTF">2014-03-05T03:01:00Z</dcterms:modified>
  <cp:revision>5</cp:revision>
  <dc:subject/>
  <dc:title>TỈNH BÌNH THUẬN</dc:title>
</cp:coreProperties>
</file>