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QUẢNG TRỊ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 xml:space="preserve">(Ban hành kèm theo Quyết định số 447/QĐ-UBDT ngày 19 tháng 9 năm 2013 của Bộ trưởng, Chủ nhiệm Ủy </w:t>
      </w:r>
      <w:r>
        <w:rPr/>
        <w:t>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984"/>
        <w:gridCol w:w="2148"/>
        <w:gridCol w:w="1032"/>
        <w:gridCol w:w="296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ƯỚNG HO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Khe San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ối 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Lao Bả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a Túp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a Tă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o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Vâ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àn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à Thành (Hà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ệt Cốc (Lệt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Xi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Cu Ro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Tầ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a Tầ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Vầ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ớng Phù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ướng Cho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ụt Việt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ân Hợp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 Đủ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ập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Vây 1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Cồ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B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ơ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 Rin (P rin C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 Dơi Cô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 Dơi Đớ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à Đoan (Xa Doan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n Hả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Hợp Thành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rung Phướ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ú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 Xó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 Hàng (Ra Hang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ăng Cô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ỳ Nơ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A Sau (A Xau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ú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ì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ú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Húc Vá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à Ri 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a Nú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à Ri 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Ha Le (Ho Le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Húc Thượ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à Rù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Cu Do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Ta C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ớng Lập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 Xóc (A Xóc - Cha Lỳ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ù Ba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à Đăng (Tà Păng - Sê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Cuôi (Cuôi- Cựp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ớng Lin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o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ó (Cóoc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Miệt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a Cô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ệt Cũ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ớng Lộ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ả Xí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 Rủ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u T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rằm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he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a K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Ra T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ớng Sơ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a L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guồn Rà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i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ồ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ớ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rĩ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Cát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ớng Tâ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a R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uộ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a Rườ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ớng Việ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Cha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à Rù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Ka Tiê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Xa Đư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à Puông (Trăng-Tà Puồng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8 (Ba Loang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9 (Rơ Viêng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anh 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anh 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a Nua Cô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u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y L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oan Thượ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ơ Reo (Xi Cơ Reo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roan Ô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a Nu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Ra Ma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ĐAKRÔNG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Krông Kla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Xo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 Rồ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a Lò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Ca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ớng Hiệp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re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a Loa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Hiê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ải Phú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 La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ò 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hú Thiề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e Luồ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ệu Nguyê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Vạn Na Nẫm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Bu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 Bu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a Hót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y Nê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 Luô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ợp (Cựp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Ng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Ăng Cô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 Ng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ỳ N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 Đe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Va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a Linh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Đi 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Ro Ró 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Ro Ró 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ỳ Nơ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A Sa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ân Đi 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Na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 Là (A La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a Rẹ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a Na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á Bà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ẫm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ó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à Mê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gượ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akr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Cát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u Pô (Cu Puô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ùng Kh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a Lă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a Từng (Pa Tầng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a Ngà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hân R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e Ngà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úc Nghì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ứp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à Lo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a T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a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a Ngay (Ba Ngày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à La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à Rụ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A Phul (A Pun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 Đă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ực Le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 Liê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AM L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 Tuyề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ù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GIO LIN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ải Thá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ảng Rộ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h Thượ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ến Mộc 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ù Đinh (Cu Đinh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a D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ồng Dô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e M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Trườ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ường Thành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a Voò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Bàu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VĨNH LIN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H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Mớ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ãi H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e H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Tr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Kh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Cát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á Moọ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e Trằm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Lươ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ến Mưng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Vĩnh 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ây Tăm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ú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Mới 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Mới I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ề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a Lơ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à Ninh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ích (Mít)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b/>
      <w:bCs/>
      <w:spacing w:val="13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4"/>
      <w:lang w:bidi="ar-SA"/>
    </w:rPr>
  </w:style>
  <w:style w:type="character" w:styleId="Headerorfooter">
    <w:name w:val="Header or footer_"/>
    <w:basedOn w:val="DefaultParagraphFont"/>
    <w:qFormat/>
    <w:rPr>
      <w:rFonts w:ascii="Segoe UI" w:hAnsi="Segoe UI" w:cs="Segoe UI"/>
      <w:lang w:val="en-US" w:eastAsia="en-US" w:bidi="ar-SA"/>
    </w:rPr>
  </w:style>
  <w:style w:type="character" w:styleId="Tablecaption2">
    <w:name w:val="Table caption (2)_"/>
    <w:basedOn w:val="DefaultParagraphFont"/>
    <w:qFormat/>
    <w:rPr>
      <w:rFonts w:ascii="Georgia" w:hAnsi="Georgia" w:cs="Georgia"/>
      <w:sz w:val="10"/>
      <w:szCs w:val="1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pacing w:val="13"/>
      <w:sz w:val="20"/>
      <w:szCs w:val="20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6"/>
      <w:ind w:hanging="600"/>
    </w:pPr>
    <w:rPr>
      <w:i/>
      <w:iCs/>
      <w:spacing w:val="4"/>
      <w:sz w:val="20"/>
      <w:szCs w:val="20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sz w:val="20"/>
      <w:szCs w:val="20"/>
      <w:lang w:val="en-US" w:eastAsia="en-US"/>
    </w:rPr>
  </w:style>
  <w:style w:type="paragraph" w:styleId="Tablecaption21">
    <w:name w:val="Table caption (2)1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rFonts w:ascii="Georgia" w:hAnsi="Georgia" w:cs="Georgia"/>
      <w:sz w:val="10"/>
      <w:szCs w:val="1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7:00Z</dcterms:created>
  <dc:creator>Admin</dc:creator>
  <dc:description/>
  <cp:keywords/>
  <dc:language>en-US</dc:language>
  <cp:lastModifiedBy>Smart</cp:lastModifiedBy>
  <dcterms:modified xsi:type="dcterms:W3CDTF">2014-03-05T03:03:00Z</dcterms:modified>
  <cp:revision>3</cp:revision>
  <dc:subject/>
  <dc:title>TỈNH QUẢNG TRỊ</dc:title>
</cp:coreProperties>
</file>