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ỈNH KHÁNH HÒA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H SÁCH THÔN ĐẶC BIỆT KHÓ KHĂN VÙNG DÂN TỘC VÀ MIỀN NÚI</w:t>
      </w:r>
    </w:p>
    <w:p>
      <w:pPr>
        <w:pStyle w:val="Normal"/>
        <w:spacing w:before="120" w:after="0"/>
        <w:jc w:val="center"/>
        <w:rPr/>
      </w:pPr>
      <w:r>
        <w:rPr/>
        <w:t>(Ban hành kèm theo Quyết định số 447/QĐ-UBDT ngày 19 tháng 9 năm 2013 của Bộ trưởng, Chủ nhiệm Ủy ban Dân tộc)</w:t>
      </w:r>
    </w:p>
    <w:tbl>
      <w:tblPr>
        <w:tblW w:w="86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"/>
        <w:gridCol w:w="2431"/>
        <w:gridCol w:w="1992"/>
        <w:gridCol w:w="1173"/>
        <w:gridCol w:w="2416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T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ên huyện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ên xã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hu vực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ên thôn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KHÁNH VĨNH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Khánh Thành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à Mơ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ang Ly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Gia Lố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ơn Thái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Giang Biên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KHÁNH SƠN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 Cụm Nam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Ka Tơ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Suối Me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ành Sơn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à Giang 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à Giang 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CAM LÂM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 Phước Tây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Văn Sơn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Suối Cát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Suối Lau 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Suối Lau 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Suối Lau 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ơn Tân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Va Ly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Ị XÃ NINH HÒA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nh Tân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Suối Sâu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nh Tây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Sông Búng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ÀNH PHỐ CAM RANH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 Thịnh Tây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Suối Rua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2:35:00Z</dcterms:created>
  <dc:creator>Admin</dc:creator>
  <dc:description/>
  <cp:keywords/>
  <dc:language>en-US</dc:language>
  <cp:lastModifiedBy>Smart</cp:lastModifiedBy>
  <dcterms:modified xsi:type="dcterms:W3CDTF">2014-03-05T03:02:00Z</dcterms:modified>
  <cp:revision>3</cp:revision>
  <dc:subject/>
  <dc:title>TỈNH KHÁNH HÒA</dc:title>
</cp:coreProperties>
</file>