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QUẢNG NGÃ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NH SÁCH THÔN ĐẶC BIỆT KHÓ KHĂN VÙNG DÂN TỘC VÀ MIỀN NÚI 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Ban hành kèm theo Quyết định số 447/QĐ-UBDT ngày 19 tháng 9 năm 2013 của Bộ trưởng, Chủ nhiệm Ủy ban Dân tộc)</w:t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2312"/>
        <w:gridCol w:w="1814"/>
        <w:gridCol w:w="1296"/>
        <w:gridCol w:w="248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A T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Ba T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ổ Dân phố 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ổ Dân phố 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ổ Dân phố 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Cu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Chù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Gò Ghề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Din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Mă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à L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ước T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Đồng Di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ước La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Độ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Long Tru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Liê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úi Nga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T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ang Lùng 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ang Lùng I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à N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Mạ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X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Vì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ước U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Nước Xuy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Bí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ng T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ồng Và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ước Đa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Làng Mâ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a Điề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Làng Rêu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Làng Tươ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Gia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ước L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a Nh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Gò Khô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Khâ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ồng Ră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Vẩy Ố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ước Giá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ố Sâu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a L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Vã Ti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g Lâu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Gòi Lế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ãi Lế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Vã Lếc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ang Kru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Na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Xà Râu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Làng Dút 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Làng Dút I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Làng Vờ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Ngạ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a Lă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A Mé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Nước Lầy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Tiê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 Rầy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Mang Biều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Nước Tỉ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Làng Tru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Thàn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y Ba I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ường A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uy Ba 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Tra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on Riê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on Dó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ước Đa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Vin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 Nước N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 Nước N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 Nước N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 Nước N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6 Nước Lá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7 Nước Lá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8 Nước Lá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10 Nước Gi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11 Nước Gi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13 Nước Gi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X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ọi R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Mang Krá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ước Nh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a H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ang Mu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ước Lă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ước Chạc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ÌNH SƠ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ọ A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MINH LON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Hiệ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iệp Xuy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Dục Á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à Liệt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à Bô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Ma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Dư Hữu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ối Lạc Thượ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gã Lă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ai Lãnh Thượ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Mô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Re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à Xe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Trê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Sơ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ò Chè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ò Tr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iều Qu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Yên Ngự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ông Loa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óc Nhiêu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Diệp Hạ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Ruộng G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Dưỡng Chơ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anh Mâu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SƠN H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Lă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ồi Ráy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ước Ni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à Đá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H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ường K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èo Gi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Re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hàn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oăn Vậy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Gò Gạ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Vẹt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B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Cha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Gi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ò 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R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Bu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Ka Khu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Di Hoă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Gò D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Nha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anh M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ầu Sơ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ận Sơ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hàm Ra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à Nay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à Riê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Ba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ước Ba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ang N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ước Ri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ước Ta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Chú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àng Mù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Ca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à Ây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Gu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à Lo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Mo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ồng Sạ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àng Tră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àng Trá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Gia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Lù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Rí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ồng Gia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Gò Ngoà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Rê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à Đi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Hả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à Pí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à Mát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Gò Si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Tră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R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K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Tră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ồ Nu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ước Lá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ô Ní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à Bấ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àng Riề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à Gầ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àng Dọ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Lin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Ghè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ồ Nu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a L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Xi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hu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à B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à Bầ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à Cơ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Giá Gố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Go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hượ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V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Nư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à P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ờ Re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ru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ia R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Đè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Lò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Ri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N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Gò Rộ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à Màu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SƠN TÂ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Bu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ang H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ước Ta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ang Tà Bể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Du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y Mă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a Xi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ắk Tr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Gò Lã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Đắk La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Lậ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Mang Trẫy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à Ngà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ang R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Liê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ước Vươ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ang To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ắk Do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ắk Lo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Lo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Ra M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 Pâ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à Vây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ang Hi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Mà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à L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à Vi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ắk Pa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ắk P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Mù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y E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ước Mi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uy Ra Lo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uy Ra Lu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u L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â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ắk B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 Nhu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à D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ắk Rò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à Cây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in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ước Kỉ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à Ki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 Xi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à H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a Nă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Ra Tâ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ÂY TR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Khê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ô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H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Sơ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Lãn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à Li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à Di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à Lươ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rà Íc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Nha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à Cươ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à Vâ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à Huy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rà Lo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Pho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ò R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à Ng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à Niu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à Riề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rà Bu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rà Re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rà N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Quâ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à Ba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à Xuô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à O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Than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Mô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G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Cát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Vuô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Th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ắc Dươ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ắc Nguy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y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r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ước Biế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Tru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ô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Và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a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X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Xin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à Ô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à Ke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à Ve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RÀ BỒN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Trà Xuâ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ổ Dân phố II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Bìn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ình Tru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Bù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i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G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ây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a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Quế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Gia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Hiệ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ă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Nguyê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Cả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Cư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Lâ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Trà Lạ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rà Khươ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rà Ho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rà Xa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Ph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Phú Ho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Phú Tà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Sơ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ô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Kà Ti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Sơn Bà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Sơn Thà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Tây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hôn Bắ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Tru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Tâ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rường Biệ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rường Gia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'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Trà Ót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rà Ngo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Thu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Ư NGHĨ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hĩa Th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NGHĨA HÀN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ành Tín Đô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ường Lệ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ánh Gia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ành Tín Tâ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ũng Kè 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ũng Kè I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ĐỨC PH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ổ Nhơ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An Điề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ổ Pho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rung Liê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Vĩnh Xuâ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SƠN TỊN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ịnh Hiệ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ĩnh Tuy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ịnh Đô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An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ưng Nhượng Bắ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ịnh Gia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ông Hò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b/>
      <w:bCs/>
      <w:spacing w:val="11"/>
      <w:sz w:val="21"/>
      <w:szCs w:val="21"/>
      <w:lang w:bidi="ar-SA"/>
    </w:rPr>
  </w:style>
  <w:style w:type="character" w:styleId="Bodytext2">
    <w:name w:val="Body text (2)_"/>
    <w:basedOn w:val="DefaultParagraphFont"/>
    <w:qFormat/>
    <w:rPr>
      <w:i/>
      <w:iCs/>
      <w:spacing w:val="4"/>
      <w:sz w:val="21"/>
      <w:szCs w:val="21"/>
      <w:lang w:bidi="ar-SA"/>
    </w:rPr>
  </w:style>
  <w:style w:type="character" w:styleId="Tablecaption">
    <w:name w:val="Table caption_"/>
    <w:basedOn w:val="DefaultParagraphFont"/>
    <w:qFormat/>
    <w:rPr>
      <w:i/>
      <w:iCs/>
      <w:spacing w:val="4"/>
      <w:sz w:val="21"/>
      <w:szCs w:val="21"/>
      <w:lang w:bidi="ar-SA"/>
    </w:rPr>
  </w:style>
  <w:style w:type="character" w:styleId="Bodytext3">
    <w:name w:val="Body text (3)_"/>
    <w:basedOn w:val="DefaultParagraphFont"/>
    <w:qFormat/>
    <w:rPr>
      <w:rFonts w:ascii="Consolas" w:hAnsi="Consolas" w:cs="Consolas"/>
      <w:sz w:val="44"/>
      <w:szCs w:val="4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b/>
      <w:bCs/>
      <w:spacing w:val="11"/>
      <w:sz w:val="21"/>
      <w:szCs w:val="21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06"/>
      <w:jc w:val="both"/>
    </w:pPr>
    <w:rPr>
      <w:i/>
      <w:iCs/>
      <w:spacing w:val="4"/>
      <w:sz w:val="21"/>
      <w:szCs w:val="21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99"/>
      <w:jc w:val="both"/>
    </w:pPr>
    <w:rPr>
      <w:i/>
      <w:iCs/>
      <w:spacing w:val="4"/>
      <w:sz w:val="21"/>
      <w:szCs w:val="21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Consolas" w:hAnsi="Consolas" w:cs="Consolas"/>
      <w:sz w:val="44"/>
      <w:szCs w:val="4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25:00Z</dcterms:created>
  <dc:creator>Admin</dc:creator>
  <dc:description/>
  <cp:keywords/>
  <dc:language>en-US</dc:language>
  <cp:lastModifiedBy>Smart</cp:lastModifiedBy>
  <dcterms:modified xsi:type="dcterms:W3CDTF">2014-03-05T03:03:00Z</dcterms:modified>
  <cp:revision>3</cp:revision>
  <dc:subject/>
  <dc:title>TỈNH QUẢNG NGÃI</dc:title>
</cp:coreProperties>
</file>